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ая разработка «Формы и методы  работы при  реализации  раздела «Как мы появились в доме человека» по программе «Мы- твои друзья»  Холодковой Галины Алексеевны, учителя начальных классов МБОУ «Ленинская ОШ»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страдание к животным так тесно связано с добротой характера, что можно с уверенностью утверждать: кто жесток с животными, тот не может быть добрым человеком».</w:t>
      </w:r>
    </w:p>
    <w:p>
      <w:pPr>
        <w:pStyle w:val="Normal"/>
        <w:spacing w:lineRule="auto" w:line="360"/>
        <w:jc w:val="righ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. Шопенгуаэр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Важнейшей целью современного образования и одной из приоритетных задач общества и государства является воспитание нравственного, ответственного, инициативного  и компетентного гражданина России. В ФГОС записано: «процесс образования должен пониматься не только как процесс усвоения системы знаний, умений и компетенций, составляющих инструментальную основу учебной деятельности учащегося, но и как процесс развития личности, принятия духовно-нравственных, социальных, семейных и других ценност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Школьный возраст наиболее восприимчив для эмоционально-ценностного, духовно-нравственного развития, гражданского воспитания, недостаток которого трудно восполнить в последующие годы. Правильное здоровое взаимодействие ребенка со средой и, прежде всего,с его социальным окружением играют первостепенную роль в его психическом и личностном развитии. Пережитое и усвоенное в детстве отличается большой психологической устойчивостью. Очень важно, на мой взгляд, чтобы эти переживания носили позитивный характер. В повседневной жизни  часто приходится быть свидетелем  тревожного и агрессивного поведения детей. Это серьёзная проблема. </w:t>
      </w:r>
    </w:p>
    <w:p>
      <w:pPr>
        <w:pStyle w:val="Normal"/>
        <w:spacing w:lineRule="auto" w:line="360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sz w:val="28"/>
          <w:szCs w:val="28"/>
        </w:rPr>
        <w:tab/>
        <w:t xml:space="preserve"> Воспитательную работу с детьми строю таким  образом, чтобы  формировать у детей уважительное отношение  к себе и окружающим, терпимость к мнению собеседника, учу находить  компромисс в нужной ситуации. Между мыслями и чувствами и поведением в процессе общения существует тесная связь. Эмоциональные проблемы связаны не только с определенными ситуациями, но и с их первым восприятием и пониманием. Важно, чтобы дети это понимали.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ab/>
      </w:r>
      <w:r>
        <w:rPr>
          <w:sz w:val="28"/>
          <w:szCs w:val="28"/>
        </w:rPr>
        <w:t>Много внимания уделяю формированию у детей навыков общения в различных жизненных ситуациях с ориентацией на ненасильственную модель поведения. Как научить детей правильно выстраивать отношения со сверстниками и взрослыми, быть толерантными?</w:t>
      </w:r>
    </w:p>
    <w:p>
      <w:pPr>
        <w:pStyle w:val="Style16"/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Мне в руки попала образовательная программа «Мы — твои друзья!», состоящая из кратких методических рекомендаций и рабочей тетради.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«Мы – твои друзья!». Это программа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б ответственном отношении к домашним животным, разработанная в соответствии с российскими стандартами образования Институтом изучения детства, семьи и воспитания Российской Академии Образования при участии Московской государственной академией ветеринарной медицины и биотехнологии им. К. И. Скрябина и Международного благотворительного фонда помощи животным «Дарящие надежду» по инициативе мирового эксперта в области ухода за домашними животными – бренда 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bCs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8"/>
            <w:szCs w:val="28"/>
            <w:u w:val="none"/>
          </w:rPr>
          <w:t>Purina</w:t>
        </w:r>
      </w:hyperlink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. В мировом сообществе  всё большее развитие получает концепция, рассматривающая гуманное обращение с животными как один  из ключевых показателей цивилизованности общества. Изучив программу «Мы твои — друзья», я пришла к заключению, что польза от её реализации огромна, но  в условиях нашей малокомплектной школы освоить её в полном объёме достаточно сложно, и  я решила реализовать один раздел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Как мы появились в доме человека» в форме проекта, задействовав всех обучающихся начальной  школы. Что привлекло меня в этой программе? Прежде всего то, что авторы программы приглашают к сотрудничеству и дают простор для творчества как педагога, так и детей. Далее, содержание программы учитывает возрастные особенности детей. Программа имеет высокий воспитательный потенциал и даёт возможность продуктивно организовать самостоятельную работу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сё чаще приходится сталкиваться с примерами детской жестокости и, в частности, с шокирующими фактами  истязания  животных детьми.  Непоследовательность в формировании нравственных ценностей озлобляет ребенка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02122"/>
          <w:spacing w:val="0"/>
          <w:sz w:val="28"/>
          <w:szCs w:val="28"/>
        </w:rPr>
        <w:t xml:space="preserve">За агрессией, направленной на животных, может скрываться злость, которую ребенок не может высказать открыто, например, своим родителям. И в первую очередь нужно понять, чем вызвана эта злость. Когда существует конфликт между взрослым и ребенком, малыш хочет наказать взрослого, но не может. Поэтому он переносит чувства на того, кто слабее, например, на животное. Такое поведение называется перенаправлением чувств по схеме от «старшего к младшему», от «сильного к слабому». Следует объяснить ребенку, как чувствует себя животное, что ему больно и страшно. Рассказать и показать на своем примере, что намного приятнее быть сильным, храбрым и помогать слабым.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— частица окружающего мира. Человек и природа едины. Важно научить ребенка умению видеть взаимозависимость человека и природы, привить любовь к животному и растительному миру, тому, что его окружает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должен понимать: чем отличается человек от других живых существ, что общего у него с животными, как животные общаются друг с другом  и что в процессе эволюции легло в основу коммуникативных навыков человека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ннего возраста надо говорить детям о том, что животные требуют к себе ответственного и серьёзного отношения. Важно, чтобы ребенок усвоил: домашний питомец — не игрушка.  Домашние питомцы — прекрасные воспитатели. Они учат ребенка быть добрым и отзывчивым, сочувствовать и сопереживать. Порой домашний питомец помогает ребёнку справиться с ощущением одиночества, которое возникает из-за того, что родители,  загруженные работой, не уделяют своему сыну или дочери достаточно внимания. Присутствие домашнего животного в доме даёт ребенку ощущение собственной значимости. Проявляя любовь и заботу о животном, дети воспитывают в себе лучшие качества характера, становясь добрее, человечнее и отзывчивее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34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оление ответственных хозяев домашних питомцев сделает наше общество лучше и добрее. </w:t>
      </w: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«Как мы появились в доме человека. Мы - очень разные» - этот раздел программы я задумала реализовать   как проект.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зультат работы над проектом превзошёл самые смелые мои ожидания. Дети с таким увлечением включились в работу, столько интересных предложений поступило, выполнены рисунки, написаны сочинения, сделаны фотографии домашних питомцев, проведено анкетирование. Сочинения было решено напечатать и поместить на стенд «Такие разные и такие прекрасные» вместе с рисунками.  «Так легче понимать», - пояснил один из инициаторов предложения. Фотографии своих домашних питомцев принесли учителя, старшеклассники. Анкету заполнили также все школьники, учителя и другие сотрудники школы. А как дети рассказывали о своих питомцах, с каким интересом слушали друг друга! Планировалось провести познавательно-развлекательную программу, но в процессе подготовки стало ясно, что мероприятий будет два: познавательное и развлекательное. Предлагаю вашему вниманию разработку этих двух мероприятий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3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боту  мы спланировали следующим образом:  </w:t>
      </w:r>
    </w:p>
    <w:tbl>
      <w:tblPr>
        <w:tblW w:w="97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6"/>
        <w:gridCol w:w="8126"/>
      </w:tblGrid>
      <w:tr>
        <w:trPr/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 Как кошки и собаки появились в доме человека».</w:t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Домашние животные в жизни ребенка»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м нам нужны домашние питомцы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ости в содержании домашних животных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помочь детям стать добрым хозяином (обучение правильному общению с животными)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бщение с животными формирует личностные качества ребенка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родячих кошках и собаках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говор об участии в реализации проекта «Как кошки и собаки появились в доме человека?» </w:t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ирование взрослых и школьников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то вы?  (Ученик, учитель, сотрудник)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Есть ли у вас домашний питомец? Кто он?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Назовите три его «положительных качества»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то ухаживает за ним?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К кому из членов вашей семьи питомец привязан больше всего?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Для чего вы держите домашнего питомца?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Кто для вас ваш питомец?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Согласитесь ли вы продать своего питомца или променять его на игрушку или дорогую вещь? </w:t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Как кошки и собаки появились в доме человека?»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ение на группы: «Кинологи», «Фелинологи», «Журналисты»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аправлений работы каждой группы, составление плана работы.</w:t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лектронного журнала «Наши домашние питомцы». Каждый ребенок готовит фото своего питомца и сочинение о нем. Фотографирует своего питомца в наиболее интересных ситуациях; составляет рассказ о своём домашнем животном, его характере, повадках, играх.</w:t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екта «Как кошки и собаки появились в доме человека».</w:t>
            </w:r>
          </w:p>
        </w:tc>
      </w:tr>
      <w:tr>
        <w:trPr/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-развлекательная программа «Как кошки и собаки появились в доме человека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ся с историей одомашнивания кошек и собак; породами кошек и собак; выяснить, зачем люди заводят домашних животных; как животные влияют на здоровье и настроение человека. 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34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рекомендовано в программе большую часть работы дети выполняли самостоятельно.  Серьёзная помощь при работе над проектом была оказана родителями.  В ходе работы  использовалис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етоды и формы, которые способствовали  продуктивному личностно-ориентированному творческому обучению и позволяли  детям познавать окружающий мир и создавать при этом образовательную продукцию.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етод эвристического наблюд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.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340"/>
        <w:jc w:val="both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Цель данного метода – научить детей добывать и конструировать знания с помощью наблюдений.   Ребята, осуществляли наблюдение за своими домашними питомцами и получали собственный результат, включающий: информационный результат наблюдения , комплекс личных действий и ощущений, сопровождавших наблюдение. 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етод исследова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.  Ребятам предлагается по заданному плану исследовать объект.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ели исследования - план работы - факты об объекте –  возникшие вопросы и проблемы – версии ответов, гипотезы – рефлексивные суждения, осознанные способы деятельности и результаты – выводы. Выполнив последовательно все перечисленные шаги, практически любой ребенок неизбежно получает свой собственный образовательный продукт.   В процессе работы  использовался Интерне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для поиска необходимой информации, оформления результатов работы в виде компьютерных презентаций, дети получили навыки работы в программах   Word и Power Point. Они учились работать  в команде (планирование, распределение функций, взаимопомощь, взаимоконтроль); учились  находить несколько способов решения проблемной ситуации, определять наиболее рациональный вариант, обосновывать свой выбор; приобретал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авык публичных выступлений. Работа над проектом способствовал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повышению мотивации к самообучению, формированию новых компетенций, повышению личностной самооценки;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витию  невостребованных в учебном процессе личностных качеств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0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ab/>
        <w:t xml:space="preserve">Мы провели анкетирование с целью выяснить, каких домашних питомцев содержат  ученики, учителя и жители нашей деревни, какую роль играют домашние питомцы в жизни человека,  кем являются домашние животные для человека, как строятся взаимоотношения между человеком и домашним питомцем. Следует отметить, что дети очень серьёзно отнеслись к этому исследованию и остались довольны результатами. 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/>
        <w:ind w:left="0" w:right="0" w:hanging="0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NewRomanPSMT" w:ascii="TimesNewRomanPSMT" w:hAnsi="TimesNewRomanPSMT"/>
          <w:b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4"/>
          <w:szCs w:val="24"/>
          <w:u w:val="none"/>
        </w:rPr>
        <w:tab/>
      </w:r>
      <w:r>
        <w:rPr>
          <w:rFonts w:cs="TimesNewRomanPSMT" w:ascii="TimesNewRomanPSMT" w:hAnsi="TimesNewRomanPSMT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>Результаты анкетирования показали, что  кошка и собака являются   наиболее популярными домашними питомцами  и являются другом  человека, его компаньоном. Кошки могут развлекать, успокаивать и лечить человека, а собаки очень преданы человеку и выполняют  для него много разной работы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283"/>
        <w:jc w:val="both"/>
        <w:rPr>
          <w:rFonts w:ascii="TimesNewRomanPSMT" w:hAnsi="TimesNewRomanPSMT" w:eastAsia="TimesNewRomanPSMT" w:cs="TimesNewRomanPSMT"/>
          <w:b w:val="false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NewRomanPSMT" w:ascii="TimesNewRomanPSMT" w:hAnsi="TimesNewRomanPSMT"/>
          <w:b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Свою</w:t>
      </w:r>
      <w:r>
        <w:rPr>
          <w:rFonts w:cs="TimesNewRomanPSMT" w:ascii="TimesNewRomanPSMT" w:hAnsi="TimesNewRomanPSMT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работу над проектом мы начали с изучения  литературы о домашних животных.  Список был размещен  на стенде, где впоследствии размещалась информация по теме проекта, рисунки и сочинения детей.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/>
        <w:ind w:left="0" w:right="0" w:firstLine="283"/>
        <w:jc w:val="both"/>
        <w:rPr>
          <w:rFonts w:ascii="TimesNewRomanPSMT" w:hAnsi="TimesNewRomanPSMT" w:eastAsia="TimesNewRomanPSMT" w:cs="TimesNewRomanPSMT"/>
          <w:b w:val="false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NewRomanPSMT" w:cs="TimesNewRomanPSMT" w:ascii="TimesNewRomanPSMT" w:hAnsi="TimesNewRomanPSMT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 «Как кошки и собаки появились в доме человека?»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NewRomanPSMT" w:cs="TimesNewRomanPSMT" w:ascii="TimesNewRomanPSMT" w:hAnsi="TimesNewRomanPSMT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</w:t>
      </w:r>
      <w:r>
        <w:rPr>
          <w:rFonts w:cs="TimesNewRomanPS-BoldMT" w:ascii="TimesNewRomanPS-BoldMT" w:hAnsi="TimesNewRomanPS-BoldMT"/>
          <w:b/>
          <w:outline w:val="false"/>
          <w:color w:val="000000"/>
          <w:spacing w:val="0"/>
          <w:kern w:val="2"/>
          <w:sz w:val="28"/>
          <w:szCs w:val="28"/>
          <w:u w:val="none"/>
        </w:rPr>
        <w:t>Задачи: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20" w:leader="none"/>
        </w:tabs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сширение знаний о домашних животных – кошках и собаках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обучение заботливому отношению к животным, ощущению их беззащитности, сопереживанию и сочувствию и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94" w:right="0" w:hanging="294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Планируемые результаты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94" w:right="0" w:hanging="29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single"/>
        </w:rPr>
        <w:t xml:space="preserve">Предметные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94" w:right="0" w:hanging="29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освоение доступных способов изучения природы и общества (наблюдение, сравнение, классификация, получение информации из  справочников, энциклопедий, сети интернет и т.п.)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94" w:right="0" w:hanging="294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развитие навыков устанавливать и выявлять причинно-следственнные  связи в окружающем мир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94" w:right="0" w:hanging="29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single"/>
        </w:rPr>
        <w:t>Метапредметные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94" w:right="0" w:hanging="29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освоение способов решения проблем творческого и поискового характера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94" w:right="0" w:hanging="29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  эффективные способы достижения результата;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94" w:right="0" w:hanging="29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94" w:right="0" w:hanging="29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умение договариваться о распределении функций и ролей в совместной деятельности;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94" w:right="0" w:hanging="294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использование ИКТ для решения коммуникативных и познавательных задач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94" w:right="0" w:hanging="29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single"/>
        </w:rPr>
        <w:t>Личностные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94" w:right="0" w:hanging="29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формирование  мотивации к обучению и познанию;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94" w:right="0" w:hanging="29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развитие навыков сотрудничества со взрослыми и сверстниками в разных социальных          ситуациях, умения находить выход из спорных ситуаций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94" w:right="0" w:hanging="294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формирование адекватной самооценки;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94" w:right="0" w:hanging="29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адекватное  понимание причин успеха (неуспеха) в процессе работы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Работа на проектом велась  в разновозрастных группах.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Кинолог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елали презентацию о собаках,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фелинолог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— о кошках, 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журналисты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— об интересных фактах из жизни домашних питомцев. Учитель консультировал , давал необходимые советы, участвовал в обсуждении  информации. Родители помогали детям в сборе информации, наблюдениях за домашними питомцами, фотографировании и оформлении материалов. В  процессе работы в классе оформлен   стенд «Такие разные и такие прекрасные»  с изображениями разных пород собак и кошек, родословное дерево кошек и собак. Здесь же помещены рисунки, сочинения, фотографии домащних питомцев обучающихся, интересные сведения о  собаках и кошках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284" w:leader="none"/>
        </w:tabs>
        <w:suppressAutoHyphens w:val="true"/>
        <w:bidi w:val="0"/>
        <w:spacing w:lineRule="auto" w:line="360" w:before="0" w:after="0"/>
        <w:ind w:left="284" w:right="0" w:hanging="284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Презентация проекта «Как кошки и собаки появились в доме человека»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284" w:leader="none"/>
        </w:tabs>
        <w:suppressAutoHyphens w:val="true"/>
        <w:bidi w:val="0"/>
        <w:spacing w:lineRule="auto" w:line="360" w:before="0" w:after="0"/>
        <w:ind w:left="284" w:right="0" w:hanging="284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ab/>
        <w:tab/>
        <w:t xml:space="preserve">Дети делятся на две команды: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фелинолог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кинолог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,  группа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журналисто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входит в эти две команды.  Презентация проходит в виде конферен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outline w:val="false"/>
          <w:color w:val="000000"/>
          <w:spacing w:val="0"/>
          <w:kern w:val="2"/>
          <w:sz w:val="28"/>
          <w:szCs w:val="28"/>
          <w:u w:val="none"/>
        </w:rPr>
        <w:t>Ход мероприятия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284" w:leader="none"/>
        </w:tabs>
        <w:suppressAutoHyphens w:val="true"/>
        <w:bidi w:val="0"/>
        <w:spacing w:lineRule="auto" w:line="360" w:before="0" w:after="0"/>
        <w:ind w:left="284" w:right="0" w:hanging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1. Анализ результатов анкетирования. (Выступление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журналистов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)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Мы провели анкетирование с целью выяснить, каких домашних питомцев содержат  ученики, учителя и жители нашей деревни.  Было опрошено 42 человека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283"/>
        <w:jc w:val="both"/>
        <w:rPr>
          <w:rFonts w:ascii="Times New Roman" w:hAnsi="Times New Roman" w:eastAsia="Times New Roman" w:cs="Times New Roman"/>
          <w:b w:val="false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Результаты анкетирования: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/>
        <w:ind w:left="0" w:right="0" w:firstLine="283"/>
        <w:jc w:val="both"/>
        <w:rPr>
          <w:rFonts w:ascii="Times New Roman" w:hAnsi="Times New Roman" w:eastAsia="Times New Roman" w:cs="Times New Roman"/>
          <w:b w:val="false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-у 39 опрошенных есть домашние животные, причем у многих не по одному. И всего лишь у 3 человек животных нет. 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/>
        <w:ind w:left="0" w:right="0" w:firstLine="283"/>
        <w:jc w:val="both"/>
        <w:rPr>
          <w:rFonts w:ascii="Times New Roman" w:hAnsi="Times New Roman" w:eastAsia="Times New Roman" w:cs="Times New Roman"/>
          <w:b w:val="false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>Количество собак и кошек почти одинаковое -  28  собак и 36 кошек; черепаха-1(у Светланы Александровны) . У Елены Михайловны 11 кошек и всех она любит.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/>
        <w:ind w:left="0" w:right="0" w:firstLine="283"/>
        <w:jc w:val="both"/>
        <w:rPr>
          <w:rFonts w:ascii="Times New Roman" w:hAnsi="Times New Roman" w:eastAsia="Times New Roman" w:cs="Times New Roman"/>
          <w:b w:val="false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>Положительные качества домашних животных: добрый, ласковый, преданный, послушный, любит играть.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/>
        <w:ind w:left="0" w:right="0" w:firstLine="283"/>
        <w:jc w:val="both"/>
        <w:rPr>
          <w:rFonts w:ascii="Times New Roman" w:hAnsi="Times New Roman" w:eastAsia="Times New Roman" w:cs="Times New Roman"/>
          <w:b w:val="false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На вопрос «Кто ухаживает за питомцем?» самый распространенный ответ - «Я» , затем мама и папа . 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/>
        <w:ind w:left="0" w:right="0" w:firstLine="283"/>
        <w:jc w:val="both"/>
        <w:rPr>
          <w:rFonts w:ascii="Times New Roman" w:hAnsi="Times New Roman" w:eastAsia="Times New Roman" w:cs="Times New Roman"/>
          <w:b w:val="false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Больше всего домашний питомец связан с ребенком, с мамой . 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Наш питомец -  друг , член семьи , любимец, озорник, как человек всё понимает, только  что сказать не может. 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/>
        <w:ind w:left="0" w:right="0" w:firstLine="283"/>
        <w:jc w:val="both"/>
        <w:rPr>
          <w:rFonts w:ascii="Times New Roman" w:hAnsi="Times New Roman" w:eastAsia="Times New Roman" w:cs="Times New Roman"/>
          <w:b w:val="false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Домашнее животное нужно   для  радости, игры, веселья , для охраны дома , для красоты. 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>На  9 вопрос все ответили «нет».  Никто не согласился продать или променять домашнего питомца. «Мы в ответе за тех кого приручили»,- написала в анкете бабушка Тимура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Результаты анкетирования показали, что  кошка и собака являются   наиболее популярными домашними питомцами  и являются другом  человека, его компаньоном. Кошки могут развлекать, успокаивать и лечить человека, а собаки очень преданы человеку и выполняют  для него много разной работы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2.Работа в группах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Задание для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кинолого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и 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фелинолого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следует выполнить в команде и определиться, кто будет рассказывать. Задания на отдельных листах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7945</wp:posOffset>
            </wp:positionH>
            <wp:positionV relativeFrom="paragraph">
              <wp:posOffset>123825</wp:posOffset>
            </wp:positionV>
            <wp:extent cx="1558290" cy="20669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Сможешь ли ты стать моим хозяином?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Рядом с вопросом, на который ты можешь ответить «да», нарисуй зелёный квадратик.</w:t>
      </w:r>
    </w:p>
    <w:p>
      <w:pPr>
        <w:pStyle w:val="Normal"/>
        <w:spacing w:lineRule="auto" w:line="360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sz w:val="28"/>
          <w:szCs w:val="28"/>
        </w:rPr>
        <w:t>[]Ты сможешь гулять со мной  каждый день в любую погоду и даже тогда, когда совсем не хочет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[]Каждый день мне нужно много твоего внимания . Я очень не люблю оставаться  один. Ты сможешь не оставлять меня одного надолг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[]Меня надо дрессировать. Чтобы я запомнил команды, меня надо долго и терпеливо обучать. Сможешь ли ты научить мен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[]Без твоей ежедневной заботы я не смогу жить. Каждый день меня нужно кормить, мыть мою миску и делать многое другое. Готов ли ты тратить на меня своё время каждый день?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7660</wp:posOffset>
            </wp:positionH>
            <wp:positionV relativeFrom="paragraph">
              <wp:posOffset>-60325</wp:posOffset>
            </wp:positionV>
            <wp:extent cx="2073275" cy="15519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Что я хочу тебе сказать?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Соедини  линиями  мои «слова» с «переводом» с кошачьего языка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/>
      </w:pPr>
      <w:r>
        <w:rPr/>
      </w:r>
    </w:p>
    <w:tbl>
      <w:tblPr>
        <w:tblW w:w="9566" w:type="dxa"/>
        <w:jc w:val="left"/>
        <w:tblInd w:w="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0"/>
        <w:gridCol w:w="1474"/>
        <w:gridCol w:w="4752"/>
      </w:tblGrid>
      <w:tr>
        <w:trPr/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вонкое приятное мурлыканье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14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явление недовольства, желание испугать</w:t>
            </w:r>
          </w:p>
        </w:tc>
      </w:tr>
      <w:tr>
        <w:trPr/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омкое настойчивое мяуканье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Хорошее настроение кошки и желание приласкаться</w:t>
            </w:r>
          </w:p>
        </w:tc>
      </w:tr>
      <w:tr>
        <w:trPr/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Шипени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ыражение удовольствия от уюта, тепла, присутствия любимого хозяина.</w:t>
            </w:r>
          </w:p>
        </w:tc>
      </w:tr>
      <w:tr>
        <w:trPr/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ихое мурлыканье</w:t>
            </w:r>
          </w:p>
        </w:tc>
        <w:tc>
          <w:tcPr>
            <w:tcW w:w="1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очно требует внимания</w:t>
            </w:r>
          </w:p>
        </w:tc>
      </w:tr>
      <w:tr>
        <w:trPr/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ырканье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рик о помощи</w:t>
            </w:r>
          </w:p>
        </w:tc>
      </w:tr>
      <w:tr>
        <w:trPr/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Жалобное «мяу» </w:t>
            </w:r>
          </w:p>
        </w:tc>
        <w:tc>
          <w:tcPr>
            <w:tcW w:w="14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здражение и злость, желание испугать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3. Выступление представителей команд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4. Выступление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кинологов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1) Рассказ о породах собак и их значении в жизни людей с опорой на плакат, изготовленный  в процессе подготовки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2) Демонстрация  презентации «Собаки».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5. Выступление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фелинологов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1) Рассказ о породах кошек и их значении в жизни людей с опорой на плакат, изготовленный  в процессе подготовки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2) Демонстрация  презентации «Кошки».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6. Выступление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журналистов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с презентацией «Наши питомцы»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7. Портрет хозяина домашнего питомца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bidi w:val="0"/>
        <w:spacing w:lineRule="auto" w:line="36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На  магнитной доске изображение человека с собакой и человека с кошкой. Снова работают две группы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284" w:leader="none"/>
        </w:tabs>
        <w:suppressAutoHyphens w:val="true"/>
        <w:bidi w:val="0"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Из предложенных слов и выражений составляют характеристику, прикрепляя слова рядом с фигурой, затем каждая группа озвучивает результат своей работы.</w:t>
      </w:r>
      <w:r>
        <w:rPr>
          <w:rFonts w:cs="Times New Roman" w:ascii="Times New Roman" w:hAnsi="Times New Roman"/>
          <w:b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Дисциплинированный,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й, добрый,весёлый, строгий, дружелюбный, ласковый, умный, вежливый, заботливый, спокойный, терпеливый, общительный, трудолюбивый, доброжелательный, разумный, любознательный, сдержанный, разговорчивый, добросовестный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миролюбивый.)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284" w:leader="none"/>
        </w:tabs>
        <w:suppressAutoHyphens w:val="true"/>
        <w:bidi w:val="0"/>
        <w:spacing w:lineRule="auto" w:line="360" w:before="0" w:after="0"/>
        <w:ind w:left="0" w:right="0" w:firstLine="3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8. Подведение итогов .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  <w:t>В результате исследования 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  <w:t>познакомились с многообразием домашних кошек и соба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  <w:t>выяснили, что домашние животные в современной жизни чаще всего являются  компаньонами  человека, друзьями и даже членами семь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  <w:t>люди заводят домашних животных для душевного тепла, уюта, радости общения, чтобы не быть одинок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  <w:t>домашние животные благотворно влияют на здоровье и настроение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присутствие в доме любого животного благоприятно воздействует на нервную систему, снимает стресс, помогает выздоровлению, повышает настроение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  <w:t>решение завести домашнего питомца оказывает влияние на всю семью, если вся семья заботится о своем питомце, она становится намного дружнее и сплоченн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  <w:t>домашние животные делают нас ближе к природе, учат любви и сострад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мы учимся бережному и заботливому отношению ко всему окружающему миру. 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284" w:leader="none"/>
        </w:tabs>
        <w:suppressAutoHyphens w:val="true"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9. Рефлексия.</w:t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284" w:leader="none"/>
        </w:tabs>
        <w:suppressAutoHyphens w:val="true"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pBdr/>
        <w:tabs>
          <w:tab w:val="clear" w:pos="708"/>
          <w:tab w:val="left" w:pos="284" w:leader="none"/>
        </w:tabs>
        <w:suppressAutoHyphens w:val="true"/>
        <w:bidi w:val="0"/>
        <w:spacing w:lineRule="auto" w:line="360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     </w:t>
      </w:r>
      <w:r>
        <w:rPr>
          <w:rFonts w:cs="Times New Roman" w:ascii="Times New Roman" w:hAnsi="Times New Roman"/>
          <w:b/>
          <w:bCs/>
          <w:i w:val="false"/>
          <w:iCs w:val="false"/>
          <w:outline w:val="false"/>
          <w:color w:val="000000"/>
          <w:spacing w:val="0"/>
          <w:kern w:val="2"/>
          <w:sz w:val="28"/>
          <w:szCs w:val="28"/>
          <w:u w:val="none"/>
        </w:rPr>
        <w:t>Познавательно-развлекательная программ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outline w:val="false"/>
          <w:color w:val="000000"/>
          <w:spacing w:val="0"/>
          <w:kern w:val="2"/>
          <w:sz w:val="28"/>
          <w:szCs w:val="28"/>
          <w:u w:val="none"/>
        </w:rPr>
        <w:t>«Как кошки и собаки появились в доме человека»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outline w:val="false"/>
          <w:color w:val="000000"/>
          <w:spacing w:val="0"/>
          <w:kern w:val="2"/>
          <w:sz w:val="28"/>
          <w:szCs w:val="28"/>
          <w:u w:val="none"/>
        </w:rPr>
        <w:t>Цель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расширить и обогатить представления детей о жизни и повадках кошек  и собак; разнообразии пород, особенностях их содержания;  воспитывать ответственных хозяев домашних питомцев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outline w:val="false"/>
          <w:color w:val="000000"/>
          <w:spacing w:val="0"/>
          <w:kern w:val="2"/>
          <w:sz w:val="28"/>
          <w:szCs w:val="28"/>
          <w:u w:val="none"/>
        </w:rPr>
        <w:t>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color w:val="000000"/>
          <w:spacing w:val="0"/>
          <w:kern w:val="2"/>
          <w:sz w:val="28"/>
          <w:szCs w:val="28"/>
          <w:u w:val="none"/>
        </w:rPr>
        <w:t>овести до детей мысль о том, что беспородные домашние питомцы также нуждаются в заботе, любви и внимании как и их породистые собратья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color w:val="000000"/>
          <w:spacing w:val="0"/>
          <w:kern w:val="2"/>
          <w:sz w:val="28"/>
          <w:szCs w:val="28"/>
          <w:u w:val="none"/>
        </w:rPr>
        <w:t>формировать правильное отношение к  брошенным животны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outline w:val="false"/>
          <w:color w:val="000000"/>
          <w:spacing w:val="0"/>
          <w:kern w:val="2"/>
          <w:sz w:val="28"/>
          <w:szCs w:val="28"/>
          <w:u w:val="none"/>
        </w:rPr>
        <w:t>Ход мероприят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росмотр отрывка из мультфильма «Простоквашино».</w:t>
      </w:r>
      <w:r>
        <w:rPr>
          <w:rFonts w:cs="Times New Roman" w:ascii="Times New Roman" w:hAnsi="Times New Roman"/>
          <w:sz w:val="28"/>
          <w:szCs w:val="28"/>
        </w:rPr>
        <w:t>(Эх, никаких Шарик от тебя доходов… Расходы одни…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- Согласны ли вы с Матроскиным?</w:t>
      </w:r>
      <w:r>
        <w:rPr>
          <w:rFonts w:cs="Times New Roman" w:ascii="Times New Roman" w:hAnsi="Times New Roman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 (Высказывания должны быть аргументированными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pacing w:val="0"/>
          <w:kern w:val="2"/>
          <w:sz w:val="28"/>
          <w:szCs w:val="28"/>
          <w:u w:val="none"/>
        </w:rPr>
        <w:t>2.Ученик читает стихотвор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outline w:val="false"/>
          <w:color w:val="000000"/>
          <w:spacing w:val="0"/>
          <w:kern w:val="2"/>
          <w:sz w:val="28"/>
          <w:szCs w:val="28"/>
          <w:u w:val="none"/>
        </w:rPr>
        <w:t>Четвероногие друзья!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00"/>
        <w:jc w:val="both"/>
        <w:rPr>
          <w:rFonts w:ascii="Times New Roman" w:hAnsi="Times New Roman" w:cs="Times New Roman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outline w:val="false"/>
          <w:color w:val="000000"/>
          <w:spacing w:val="0"/>
          <w:kern w:val="2"/>
          <w:sz w:val="28"/>
          <w:szCs w:val="28"/>
          <w:u w:val="none"/>
        </w:rPr>
        <w:t>Их не любить никак нельз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00"/>
        <w:jc w:val="both"/>
        <w:rPr>
          <w:rFonts w:ascii="Times New Roman" w:hAnsi="Times New Roman" w:cs="Times New Roman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outline w:val="false"/>
          <w:color w:val="000000"/>
          <w:spacing w:val="0"/>
          <w:kern w:val="2"/>
          <w:sz w:val="28"/>
          <w:szCs w:val="28"/>
          <w:u w:val="none"/>
        </w:rPr>
        <w:t>Они помощники в труде –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00"/>
        <w:jc w:val="both"/>
        <w:rPr>
          <w:rFonts w:ascii="Times New Roman" w:hAnsi="Times New Roman" w:cs="Times New Roman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outline w:val="false"/>
          <w:color w:val="000000"/>
          <w:spacing w:val="0"/>
          <w:kern w:val="2"/>
          <w:sz w:val="28"/>
          <w:szCs w:val="28"/>
          <w:u w:val="none"/>
        </w:rPr>
        <w:t>Надёжные, примерные,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00"/>
        <w:jc w:val="both"/>
        <w:rPr>
          <w:rFonts w:ascii="Times New Roman" w:hAnsi="Times New Roman" w:cs="Times New Roman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outline w:val="false"/>
          <w:color w:val="000000"/>
          <w:spacing w:val="0"/>
          <w:kern w:val="2"/>
          <w:sz w:val="28"/>
          <w:szCs w:val="28"/>
          <w:u w:val="none"/>
        </w:rPr>
        <w:t>Они и выручат в беде,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00"/>
        <w:jc w:val="both"/>
        <w:rPr>
          <w:rFonts w:ascii="Times New Roman" w:hAnsi="Times New Roman" w:cs="Times New Roman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outline w:val="false"/>
          <w:color w:val="000000"/>
          <w:spacing w:val="0"/>
          <w:kern w:val="2"/>
          <w:sz w:val="28"/>
          <w:szCs w:val="28"/>
          <w:u w:val="none"/>
        </w:rPr>
        <w:t>И в дружбе очень верны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outline w:val="false"/>
          <w:color w:val="000000"/>
          <w:spacing w:val="0"/>
          <w:kern w:val="2"/>
          <w:sz w:val="28"/>
          <w:szCs w:val="28"/>
          <w:u w:val="none"/>
        </w:rPr>
        <w:t>-</w:t>
      </w:r>
      <w:r>
        <w:rPr>
          <w:rFonts w:cs="Times New Roman" w:ascii="Times New Roman" w:hAnsi="Times New Roman"/>
          <w:b w:val="false"/>
          <w:bC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А с мнением автора стихотворения  вы согласны? Почему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резентация «Как собаки появились в доме человек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  Стихотворение А. Барто «У меня пропал щенок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думаете о хозяйке щенка?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 повели бы себя в такой ситуаци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.  Исполнение песни «Мой щенок»  музыка  Ю. Чичкова; слова П. Синявского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00"/>
        <w:jc w:val="both"/>
        <w:rPr>
          <w:rFonts w:ascii="Times New Roman" w:hAnsi="Times New Roman" w:cs="Times New Roman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- </w:t>
      </w:r>
      <w:r>
        <w:rPr>
          <w:rFonts w:cs="Times New Roman" w:ascii="Times New Roman" w:hAnsi="Times New Roman"/>
          <w:outline w:val="false"/>
          <w:color w:val="000000"/>
          <w:spacing w:val="0"/>
          <w:kern w:val="2"/>
          <w:sz w:val="28"/>
          <w:szCs w:val="28"/>
          <w:u w:val="none"/>
        </w:rPr>
        <w:t>Какой породы был щенок у мальчика?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00"/>
        <w:jc w:val="both"/>
        <w:rPr>
          <w:rFonts w:ascii="Times New Roman" w:hAnsi="Times New Roman" w:cs="Times New Roman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outline w:val="false"/>
          <w:color w:val="000000"/>
          <w:spacing w:val="0"/>
          <w:kern w:val="2"/>
          <w:sz w:val="28"/>
          <w:szCs w:val="28"/>
          <w:u w:val="none"/>
        </w:rPr>
        <w:t>- Как он к нему относился?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100"/>
        <w:ind w:left="0" w:right="0" w:firstLine="340"/>
        <w:jc w:val="both"/>
        <w:rPr>
          <w:rFonts w:ascii="Times New Roman" w:hAnsi="Times New Roman" w:cs="Times New Roman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outline w:val="false"/>
          <w:color w:val="000000"/>
          <w:spacing w:val="0"/>
          <w:kern w:val="2"/>
          <w:sz w:val="28"/>
          <w:szCs w:val="28"/>
          <w:u w:val="none"/>
        </w:rPr>
        <w:t>Беспородные домашние питомцы также нуждаются в заботе, любви и внимании как и их породистые собратья.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100"/>
        <w:ind w:left="0" w:right="0" w:firstLine="340"/>
        <w:jc w:val="both"/>
        <w:rPr>
          <w:rFonts w:ascii="Times New Roman" w:hAnsi="Times New Roman" w:cs="Times New Roman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outline w:val="false"/>
          <w:color w:val="000000"/>
          <w:spacing w:val="0"/>
          <w:kern w:val="2"/>
          <w:sz w:val="28"/>
          <w:szCs w:val="28"/>
          <w:u w:val="none"/>
        </w:rPr>
        <w:t>Каждый человек мечтает о собаке. В сказке  «Маленький принц» французский писатель Антуан де  Сент-Экзюпери  так сказал о тех слабых и незащищенных,  которые были рядом с ним: «Мы в ответе за тех, кого приручили».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100"/>
        <w:ind w:left="0" w:right="0" w:firstLine="340"/>
        <w:jc w:val="both"/>
        <w:rPr>
          <w:rFonts w:ascii="Times New Roman" w:hAnsi="Times New Roman" w:cs="Times New Roman"/>
          <w:b/>
          <w:b/>
          <w:bCs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outline w:val="false"/>
          <w:color w:val="000000"/>
          <w:spacing w:val="0"/>
          <w:kern w:val="2"/>
          <w:sz w:val="28"/>
          <w:szCs w:val="28"/>
          <w:u w:val="none"/>
        </w:rPr>
        <w:t>В последнее время на улицах города много брошенных собак. Бездомная собака – брошенный друг, которого предали и довели до озлобления и отчая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0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pacing w:val="0"/>
          <w:kern w:val="2"/>
          <w:sz w:val="28"/>
          <w:szCs w:val="28"/>
          <w:u w:val="none"/>
        </w:rPr>
        <w:t>6. Б. Заходер «Песня бездомных собак».</w:t>
      </w:r>
    </w:p>
    <w:p>
      <w:pPr>
        <w:pStyle w:val="TextBody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0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Ах, плохо бездомным,</w:t>
        <w:br/>
        <w:t>Плохо голодным,</w:t>
        <w:br/>
        <w:t>Таким беззащитным,</w:t>
        <w:br/>
        <w:t>Таким беспородным!</w:t>
        <w:br/>
        <w:t>Никто нас не любит,</w:t>
        <w:br/>
        <w:t>Никто не ласкает,</w:t>
        <w:br/>
        <w:t>Никто на порог</w:t>
        <w:br/>
        <w:t>Нас к себе не пускает...</w:t>
        <w:br/>
        <w:t>О, как мы страдаем</w:t>
        <w:br/>
        <w:t>От мук одиночества!</w:t>
        <w:br/>
        <w:t>И нам</w:t>
        <w:br/>
        <w:t>Человеческой радости</w:t>
        <w:br/>
        <w:t>Хочется!</w:t>
        <w:br/>
        <w:t>Зачем нас боятся?</w:t>
        <w:br/>
        <w:t>За что презирают?</w:t>
        <w:br/>
        <w:t>Зачем с нами дети</w:t>
        <w:br/>
        <w:t>Так редко играют?</w:t>
      </w:r>
    </w:p>
    <w:p>
      <w:pPr>
        <w:pStyle w:val="TextBody"/>
        <w:widowControl/>
        <w:ind w:left="0" w:right="0" w:hanging="0"/>
        <w:jc w:val="left"/>
        <w:rPr>
          <w:rFonts w:ascii="Times New Roman" w:hAnsi="Times New Roman" w:cs="Times New Roman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х, трудно живется</w:t>
        <w:br/>
        <w:t>Без друга-хозяина!</w:t>
        <w:br/>
        <w:t>Поэтому все мы</w:t>
        <w:br/>
        <w:t>И воем отчаянно!..</w:t>
        <w:br/>
        <w:t>Но кто нас полюбит,</w:t>
        <w:br/>
        <w:t>Кто нас пожалеет -</w:t>
        <w:br/>
        <w:t>Об этом ни капельки</w:t>
        <w:br/>
        <w:t>Не пожалеет!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outline w:val="false"/>
          <w:color w:val="000000"/>
          <w:spacing w:val="0"/>
          <w:kern w:val="2"/>
          <w:sz w:val="28"/>
          <w:szCs w:val="28"/>
          <w:u w:val="none"/>
        </w:rPr>
        <w:t>-Какой  вывод сделаем мы из всего сказанного? (ответы детей)</w:t>
      </w:r>
    </w:p>
    <w:p>
      <w:pPr>
        <w:pStyle w:val="Normal"/>
        <w:widowControl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bidi w:val="0"/>
        <w:spacing w:lineRule="auto" w:line="360" w:before="0" w:after="100"/>
        <w:ind w:left="0" w:right="0" w:firstLine="227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Каждый человек мечтает или мечтал когда – нибудь иметь собаку или кошку. У одних мечты сбываются, у других нет. На первый взгляд, кажется, что все просто замечательно: например, пришел домой, а тебя там ждет твой друг - собака, ты с ней поиграл, попрыгал и всё. А оказывается, что рано-рано надо встать, с ней погулять, еду для неё приготовить, лапы после прогулки мыть, шерсть расчесывать. Захочется ли взять на себя такую ответственность? Вот поэтому, прежде чем завести домашнего питомца  надо все о нем узнать и хорошенько подумать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0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7.Разговор о людях, которые  создают приюты для бездомных животных и заботятся о них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</w:t>
      </w:r>
      <w:r>
        <w:rPr>
          <w:rFonts w:eastAsia="Verdana;Helvetica" w:cs="Times New Roman" w:ascii="Times New Roman" w:hAnsi="Times New Roman"/>
          <w:b/>
          <w:bCs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8.С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тихотворение А. Барто «В кошачьей неотложке»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Я подумал вот о чём: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Хорошо бы стать врачом!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о не детским,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А кошачьим!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Детям больно —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Мы заплачем,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азревемся сгоряча,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Мама вызовет врача.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А бродячему коту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Если вдруг невмоготу?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то зовет к нему врачей?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Он бродячий — он ничей!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Если ты хозяйкой брошен,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Где живешь — не знаеш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сам,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Есть лечебница для кошек,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Запись там по адресам.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о фамилиям хозяев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ызывают и котов: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«Александр Николаев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 операции готов?»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Два котеночка у тети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 одеяльце, в теплоте.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Если топят их в болоте —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Там условия не те...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Я подумал вот о чем: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Хорошо бы стать врачом!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от в кошачьей неотложке</w:t>
      </w:r>
    </w:p>
    <w:p>
      <w:pPr>
        <w:pStyle w:val="Style19"/>
        <w:widowControl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Я по городу качу:</w:t>
      </w:r>
    </w:p>
    <w:p>
      <w:pPr>
        <w:pStyle w:val="Style19"/>
        <w:widowControl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333333"/>
          <w:spacing w:val="0"/>
          <w:sz w:val="28"/>
          <w:szCs w:val="28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ет ли где бездомной</w:t>
      </w:r>
    </w:p>
    <w:p>
      <w:pPr>
        <w:pStyle w:val="Style19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333333"/>
          <w:spacing w:val="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ошки?</w:t>
      </w:r>
    </w:p>
    <w:p>
      <w:pPr>
        <w:pStyle w:val="Style19"/>
        <w:widowControl/>
        <w:spacing w:before="0" w:after="283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Я безадресных лечу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bCs/>
          <w:sz w:val="28"/>
          <w:szCs w:val="28"/>
        </w:rPr>
        <w:t>Загадка о кошке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Презентация «Как кошки появились в доме человек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11.Исполнение  песни Ирины Муравьёвой «Я — кошка, кошка, кошка..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- кошка, кошка, кош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- кошка, кошка, кошк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накомы мы немножко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А близкого знакомства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и с кем   я не вожу!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пев: Сама по себе, сама по себе гуляю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ма по себе, сама по себе хожу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 лакомый кусочек</w:t>
        <w:br/>
        <w:t>Могу вам спеть разочек,</w:t>
        <w:br/>
        <w:t>Пригреюсь на часочек</w:t>
        <w:br/>
        <w:t>И снова ухожу!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пев.</w:t>
        <w:br/>
        <w:t>Не жди кошачьей дружбы,</w:t>
        <w:br/>
        <w:t>Не жди кошачьей службы -</w:t>
        <w:br/>
        <w:t>Дружить я не желаю,</w:t>
        <w:br/>
        <w:t>И людям не служу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- Как  автор песни относится к кошкам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- Нравятся они ей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- Насколько точно описано поведение кошк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- Как вы думаете, а у автора есть домашний питомец?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Р. Киплинг «Кошка чудесно поет у огня».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ошка чудесно поет у огня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Лазит на дерево ловко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Ловит и рвет, догоняя меня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обку с продетой веревкой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се же с тобою мы делим досуг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инки, послушный и верный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инки, мой старый испытанный друг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равнук собаки пещерной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Если, набрав из-под крана воды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Лапы намочите кошке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(Чтобы потом обнаружить следы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иких зверей на дорожке)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ошка, царапаясь, рвется из рук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Фыркает, воет, мяучит..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инки - мой верный, испытанный друг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Дружба ему не наскучит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ечером кошка, как ласковый зверь,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Трется о ваши колени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Только вы ляжете, кошка за дверь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чится, считая ступени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Кошка уходит на целую ночь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Бинки мне верен и спящий: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н под кроватью храпит во всю мочь, -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Значит, он друг настоящий!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ом это стихотворение?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го автор считает другом?</w:t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он относится к кошке?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А вы что думаете по этому поводу?</w:t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 Конкурс «Кто больше знает о своем питомц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мся на 2 группы: хозяева кошек и хозяева соба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- независимое существо, привыкает к месту, ловит мышей,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Собака привыкает к хозяину, сторожит дом,  самое преданное существо и т.д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14.Раскраска(размер 10х15) с изображением кошки или собаки на выбор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Под мелодию песни композитора В. Шаинского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545454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«Пропала собака» раскрасить и  написать,  почему  выбрал, за что люблю, как буду относиться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15.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Памятка «Как выбрать домашнего питомца» (Зачитывают подготовленные дети. Вручается всем присутствующим на празднике).</w:t>
      </w:r>
    </w:p>
    <w:p>
      <w:pPr>
        <w:pStyle w:val="Heading3"/>
        <w:spacing w:lineRule="auto" w:line="360" w:before="0" w:after="1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Кошка</w:t>
      </w:r>
    </w:p>
    <w:p>
      <w:pPr>
        <w:pStyle w:val="Heading3"/>
        <w:keepNext w:val="true"/>
        <w:widowControl/>
        <w:tabs>
          <w:tab w:val="clear" w:pos="708"/>
          <w:tab w:val="left" w:pos="730" w:leader="none"/>
        </w:tabs>
        <w:suppressAutoHyphens w:val="true"/>
        <w:bidi w:val="0"/>
        <w:spacing w:lineRule="auto" w:line="360" w:before="0" w:after="140"/>
        <w:ind w:left="-170" w:right="0" w:hanging="737"/>
        <w:jc w:val="both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меру общительное животное и в меру обучаемое. То, что кошки не поддаются дрессировке, может опровергнуть не только Куклачёв, но и многие ваши знакомые. Однако, воспитание кошек действительно требует особого терпения, так как наказаний они не понимают. Помимо того, что кошки вызывают восхищение, они положительно влияют на здоровье человека: когда вы гладите кошку, ваш пульс замедляется, а давление снижается. Даже сломанные кости срастаются быстрее под звук мурчания.</w:t>
      </w:r>
    </w:p>
    <w:p>
      <w:pPr>
        <w:pStyle w:val="TextBody"/>
        <w:widowControl/>
        <w:spacing w:lineRule="auto" w:line="360" w:before="379" w:after="379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Кошка подходит вашей семье, если:</w:t>
      </w:r>
    </w:p>
    <w:p>
      <w:pPr>
        <w:pStyle w:val="TextBody"/>
        <w:widowControl/>
        <w:spacing w:lineRule="auto" w:line="360" w:before="379" w:after="379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вы любите спокойно проводить время дома;</w:t>
      </w:r>
    </w:p>
    <w:p>
      <w:pPr>
        <w:pStyle w:val="TextBody"/>
        <w:widowControl/>
        <w:spacing w:lineRule="auto" w:line="360" w:before="379" w:after="379"/>
        <w:ind w:left="0" w:right="0" w:hanging="0"/>
        <w:jc w:val="both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вы готовы тратить на животное не менее 15–20 тысяч рублей в год: хороший корм, наполнитель для туалета, регулярные прививки и другое лечение, игрушки, когтеточки.</w:t>
      </w:r>
    </w:p>
    <w:p>
      <w:pPr>
        <w:pStyle w:val="TextBody"/>
        <w:widowControl/>
        <w:spacing w:lineRule="auto" w:line="360" w:before="379" w:after="379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Кошка не подходит вашей семье, если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lineRule="auto" w:line="360" w:before="189" w:after="189"/>
        <w:ind w:left="707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 хотите, чтобы животное в вашем доме выполняло лишь интерьерную функцию; кошки требуют довольно много внимания: общение, ласка, игры;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lineRule="auto" w:line="360" w:before="189" w:after="189"/>
        <w:ind w:left="707" w:right="0" w:hanging="0"/>
        <w:jc w:val="both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 часто уезжаете всей семьёй, а оставить кошку не с кем; она будет скучать, но кроме того, если горшок не будет чист, кошка может найти другое место в вашей квартире.</w:t>
      </w:r>
    </w:p>
    <w:p>
      <w:pPr>
        <w:pStyle w:val="TextBody"/>
        <w:widowControl/>
        <w:spacing w:lineRule="auto" w:line="360" w:before="379" w:after="379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Заводите кошку, если вы хотите,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lineRule="auto" w:line="360" w:before="189" w:after="189"/>
        <w:ind w:left="707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ать более терпеливым и сдержанным— расположения кошки нельзя добиться силой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lineRule="auto" w:line="360" w:before="189" w:after="189"/>
        <w:ind w:left="707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учиться независимости и внимательности— кошка подаст пример.</w:t>
      </w:r>
    </w:p>
    <w:p>
      <w:pPr>
        <w:pStyle w:val="Heading3"/>
        <w:widowControl/>
        <w:numPr>
          <w:ilvl w:val="0"/>
          <w:numId w:val="0"/>
        </w:numPr>
        <w:spacing w:lineRule="auto" w:line="360" w:before="379" w:after="379"/>
        <w:ind w:left="7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обака</w:t>
      </w:r>
    </w:p>
    <w:p>
      <w:pPr>
        <w:pStyle w:val="TextBody"/>
        <w:widowControl/>
        <w:suppressAutoHyphens w:val="true"/>
        <w:bidi w:val="0"/>
        <w:spacing w:lineRule="auto" w:line="360" w:before="379" w:after="379"/>
        <w:ind w:left="0" w:right="0" w:firstLine="283"/>
        <w:jc w:val="both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 xml:space="preserve">О собаке мечтали, наверное, все, по крайней мере в детстве. Преданность этих животных воспета в искусстве, а большое количество занятий с собаками — игрa, обучение трюкам, просто совместные прогулки — очень привлекательно для любого, кому не хватает общения и душевного тепла. </w:t>
      </w: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Разнообразие пород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зволяет выбрать животное, максимально подходящее по характеру, финансовым возможностям и наличию свободного времени. Хозяева собак ведут более активный образ жизни и реже подвержены тревожности и депрессии.</w:t>
      </w:r>
    </w:p>
    <w:p>
      <w:pPr>
        <w:pStyle w:val="TextBody"/>
        <w:widowControl/>
        <w:spacing w:lineRule="auto" w:line="360" w:before="379" w:after="379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обака подходит вашей семье, если: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8"/>
          <w:tab w:val="left" w:pos="0" w:leader="none"/>
        </w:tabs>
        <w:spacing w:lineRule="auto" w:line="360" w:before="189" w:after="189"/>
        <w:ind w:left="707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 любите много гулять (в том числе бегом или на велике) или абсолютно уверены, что это вам необходимо;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8"/>
          <w:tab w:val="left" w:pos="0" w:leader="none"/>
        </w:tabs>
        <w:spacing w:lineRule="auto" w:line="360" w:before="189" w:after="189"/>
        <w:ind w:left="707" w:right="0" w:hanging="0"/>
        <w:jc w:val="both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 живёте в загородном доме или в просторной квартире. Вы можете завести даже не одну собаку, тогда они будут требовать чуть меньше внимания от вас.</w:t>
      </w:r>
    </w:p>
    <w:p>
      <w:pPr>
        <w:pStyle w:val="TextBody"/>
        <w:widowControl/>
        <w:spacing w:lineRule="auto" w:line="360" w:before="379" w:after="379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обака не подходит вашей семье, если: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8"/>
          <w:tab w:val="left" w:pos="0" w:leader="none"/>
        </w:tabs>
        <w:spacing w:lineRule="auto" w:line="360" w:before="189" w:after="189"/>
        <w:ind w:left="707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ома никого не бывает большую часть дня — одиночество для собаки подобно пытке;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8"/>
          <w:tab w:val="left" w:pos="0" w:leader="none"/>
        </w:tabs>
        <w:spacing w:lineRule="auto" w:line="360" w:before="189" w:after="189"/>
        <w:ind w:left="707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ы не сможете находить пару часов (а для многих пород и больше) ежедневно для прогулок и игр: 15 минут утром и вечером хватит, чтобы «сделать дела», но недостаточно для нормального развития и настроения собаки;</w:t>
      </w:r>
    </w:p>
    <w:p>
      <w:pPr>
        <w:pStyle w:val="TextBody"/>
        <w:widowControl/>
        <w:numPr>
          <w:ilvl w:val="0"/>
          <w:numId w:val="7"/>
        </w:numPr>
        <w:pBdr/>
        <w:tabs>
          <w:tab w:val="clear" w:pos="708"/>
          <w:tab w:val="left" w:pos="0" w:leader="none"/>
        </w:tabs>
        <w:spacing w:lineRule="auto" w:line="360" w:before="189" w:after="189"/>
        <w:ind w:left="707" w:right="0" w:hanging="0"/>
        <w:jc w:val="both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юджет для содержания животного ограничен. Собака, особенно крупная, обойдётся ещё дороже, чем кошка.</w:t>
      </w:r>
    </w:p>
    <w:p>
      <w:pPr>
        <w:pStyle w:val="TextBody"/>
        <w:widowControl/>
        <w:spacing w:lineRule="auto" w:line="360" w:before="379" w:after="379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Заводите собаку, если вы хотите,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8"/>
          <w:tab w:val="left" w:pos="0" w:leader="none"/>
        </w:tabs>
        <w:spacing w:lineRule="auto" w:line="360" w:before="189" w:after="189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ать более дисциплинированным и ответственным — прогулку в определённое время дня собака будет требовать</w:t>
      </w: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чень настойчиво;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8"/>
          <w:tab w:val="left" w:pos="0" w:leader="none"/>
        </w:tabs>
        <w:spacing w:lineRule="auto" w:line="360" w:before="189" w:after="189"/>
        <w:ind w:left="707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больше двигаться — игры, прогулки, дрессировка необходимы собаке по несколько часов в день;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8"/>
          <w:tab w:val="left" w:pos="0" w:leader="none"/>
        </w:tabs>
        <w:spacing w:lineRule="auto" w:line="360" w:before="189" w:after="189"/>
        <w:ind w:left="707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ать коммуникабельным — на площадке для выгула собачники часто общаются друг с другом, да и собаки сами находят себе друзей среди соседей;</w:t>
      </w:r>
    </w:p>
    <w:p>
      <w:pPr>
        <w:pStyle w:val="TextBody"/>
        <w:widowControl/>
        <w:numPr>
          <w:ilvl w:val="0"/>
          <w:numId w:val="8"/>
        </w:numPr>
        <w:pBdr/>
        <w:tabs>
          <w:tab w:val="clear" w:pos="708"/>
          <w:tab w:val="left" w:pos="0" w:leader="none"/>
        </w:tabs>
        <w:spacing w:lineRule="auto" w:line="360" w:before="189" w:after="189"/>
        <w:ind w:left="707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учиться преданности и дружб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outline w:val="false"/>
          <w:color w:val="000000"/>
          <w:spacing w:val="0"/>
          <w:kern w:val="2"/>
          <w:sz w:val="28"/>
          <w:szCs w:val="28"/>
          <w:u w:val="none"/>
        </w:rPr>
        <w:t>17. Тест «Готов ли ты стать хозяином питомца?»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b/>
          <w:b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outline w:val="false"/>
          <w:color w:val="000000"/>
          <w:spacing w:val="0"/>
          <w:kern w:val="2"/>
          <w:sz w:val="28"/>
          <w:szCs w:val="28"/>
          <w:u w:val="none"/>
        </w:rPr>
        <w:t>18. Подведение итогов работы.</w:t>
      </w:r>
      <w:r>
        <w:rPr>
          <w:rFonts w:cs="TimesNewRomanPS-BoldMT" w:ascii="TimesNewRomanPS-BoldMT" w:hAnsi="TimesNewRomanPS-BoldMT"/>
          <w:b/>
          <w:outline w:val="false"/>
          <w:color w:val="000000"/>
          <w:spacing w:val="0"/>
          <w:kern w:val="2"/>
          <w:sz w:val="24"/>
          <w:szCs w:val="28"/>
          <w:u w:val="none"/>
        </w:rPr>
        <w:t xml:space="preserve"> </w:t>
      </w:r>
      <w:r>
        <w:rPr>
          <w:rFonts w:cs="TimesNewRomanPS-BoldMT" w:ascii="TimesNewRomanPS-BoldMT" w:hAnsi="TimesNewRomanPS-BoldMT"/>
          <w:b/>
          <w:outline w:val="false"/>
          <w:color w:val="000000"/>
          <w:spacing w:val="0"/>
          <w:kern w:val="2"/>
          <w:sz w:val="28"/>
          <w:szCs w:val="28"/>
          <w:u w:val="none"/>
        </w:rPr>
        <w:t>Рефлекс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outline w:val="false"/>
          <w:color w:val="000000"/>
          <w:spacing w:val="0"/>
          <w:kern w:val="2"/>
          <w:sz w:val="28"/>
          <w:szCs w:val="28"/>
          <w:u w:val="none"/>
        </w:rPr>
        <w:t>Литератур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>1.  Энциклопедия для детей. Том 24. Домашние питомцы.: М., «Аванта+». 2004 г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>2. Детская энциклопедия в вопросах и ответах «Кто, где и почему?»; Смоленск. Русич.2005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>3. Дмитриев Ю. Д. Человек и животные. Кн. 2.- М.: Дет. лит., 1975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>4. В.Чаплина. У нас дома кошка. М.:Малыш.- 1990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>5. А.А. Плешаков «От земли до неба» (атлас-определитель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Интернет ресурсы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jc w:val="both"/>
        <w:rPr>
          <w:rFonts w:ascii="Times New Roman" w:hAnsi="Times New Roman" w:cs="Times New Roman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>http://vsookoshkax.ru/istoriya/istoriya.htm http://www.hintfox.com/article/pojavlenie-koshek-v-zhizni-cheloveka.html</w:t>
      </w:r>
    </w:p>
    <w:p>
      <w:pPr>
        <w:pStyle w:val="Normal"/>
        <w:widowControl/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40"/>
        <w:jc w:val="both"/>
        <w:rPr>
          <w:rFonts w:ascii="Times New Roman" w:hAnsi="Times New Roman" w:cs="Times New Roman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outline w:val="false"/>
          <w:color w:val="000000"/>
          <w:spacing w:val="0"/>
          <w:kern w:val="2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00"/>
        <w:jc w:val="both"/>
        <w:rPr>
          <w:rFonts w:ascii="Times New Roman" w:hAnsi="Times New Roman" w:cs="Times New Roman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outline w:val="false"/>
          <w:color w:val="000000"/>
          <w:spacing w:val="0"/>
          <w:kern w:val="2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100"/>
        <w:jc w:val="both"/>
        <w:rPr>
          <w:rFonts w:ascii="Times New Roman" w:hAnsi="Times New Roman" w:cs="Times New Roman"/>
          <w:b/>
          <w:b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outline w:val="false"/>
          <w:color w:val="000000"/>
          <w:spacing w:val="0"/>
          <w:kern w:val="2"/>
          <w:sz w:val="28"/>
          <w:szCs w:val="28"/>
          <w:u w:val="none"/>
        </w:rPr>
      </w:r>
    </w:p>
    <w:p>
      <w:pPr>
        <w:sectPr>
          <w:type w:val="nextPage"/>
          <w:pgSz w:w="11906" w:h="16838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 w:val="false"/>
          <w:outline w:val="false"/>
          <w:color w:val="000000"/>
          <w:spacing w:val="0"/>
          <w:kern w:val="2"/>
          <w:sz w:val="28"/>
          <w:szCs w:val="28"/>
          <w:u w:val="none"/>
        </w:rPr>
        <w:t xml:space="preserve"> </w:t>
      </w:r>
    </w:p>
    <w:sectPr>
      <w:type w:val="continuous"/>
      <w:pgSz w:w="11906" w:h="16838"/>
      <w:pgMar w:left="1417" w:right="1417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  <w:font w:name="TimesNewRomanPSMT">
    <w:charset w:val="01"/>
    <w:family w:val="roman"/>
    <w:pitch w:val="variable"/>
  </w:font>
  <w:font w:name="TimesNewRomanPS-BoldMT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Arial Unicode MS" w:cs="Arial Unicode MS"/>
      <w:b/>
      <w:bCs/>
      <w:sz w:val="48"/>
      <w:szCs w:val="4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  <w:caps w:val="false"/>
      <w:smallCaps w:val="false"/>
      <w:color w:val="000000"/>
      <w:spacing w:val="0"/>
      <w:sz w:val="24"/>
      <w:szCs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rilclubnews.com/content/reports/3071-deti-otpravilis-na-severnyj-polyus-po-puti-s-khaski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21:33:18Z</dcterms:created>
  <dc:creator/>
  <dc:description/>
  <dc:language>en-US</dc:language>
  <cp:lastModifiedBy/>
  <cp:lastPrinted>2019-01-23T14:07:00Z</cp:lastPrinted>
  <dcterms:modified xsi:type="dcterms:W3CDTF">2019-12-23T07:12:33Z</dcterms:modified>
  <cp:revision>38</cp:revision>
  <dc:subject/>
  <dc:title/>
</cp:coreProperties>
</file>